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ии к оцениванию практической работы учащих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дел «Техника и техническое творчество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ическая обработка металл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лец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сталь 4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Допустимые отклонения при изготовлении изделия: по длине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 мм, по диаметрам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чистота обработки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екоративная отд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тул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дюрал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ые отклонения при изготовлении  изделия: по длине - 1 мм, остальные размеры - 0,5 мм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чистота обработки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екоративная отд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27:00Z</dcterms:created>
  <dc:creator>Жанна</dc:creator>
  <dc:description/>
  <dc:language>en-US</dc:language>
  <cp:lastModifiedBy>Жанна</cp:lastModifiedBy>
  <dcterms:modified xsi:type="dcterms:W3CDTF">2015-10-20T09:32:00Z</dcterms:modified>
  <cp:revision>1</cp:revision>
  <dc:subject/>
  <dc:title/>
</cp:coreProperties>
</file>